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ocaml-fileutils 0.5.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string list; maintainers: string list; authors: string list; homepage: url option; bugreports: url option; synopsis: string; description: OASISText.t option; tags: string list; categories: url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 ["(C) 2003-2014 Sylvain Le Gall"]; maintainers = []; authors = ["Sylvain Le Gall"]; homepage = None; bugreports = None; synopsis = Functions to manipulate real file (POSIX like) and filename."; description = None; tags = []; categories = []; files_ab = []; sec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osition: relative; width: 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 { text-decoration: none; color: bl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C) 2003-2014 Sylvain Le Gall License: LGPL-2.1 with OCaml linking exception LicenseFile: LICENSE BuildTools: ocamlbuild Plugins: DevFiles (0.4), StdFiles (0.4), META (0.4) Synopsis: Functions to manipulate real file (POSIX like) and file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Sylvain Le Ga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Sylvain Le Ga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Sylvain Le Ga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Sylvain Le G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Sylvain Le Ga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3-2014 Sylvain Le Gall div&gt; div&gt;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14 Sylvain Le Gall</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9:21: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Wk3XJJj6J3A55ncBibLYx4OBTUXdhnGQ0fQKNA3szVkSVjRKpek1687KbNRViHmlSkPms3X
47JgKETWHGPa/lmD5rGUSuwuhaz9BvaMqaVZP4WLYn8OXwAfaduJ1hMH2yUh5DPyZfGPWchL
MdnnWGDpN+YvUHwThrtM/B1aX9NrXzBWpyVaC3FBWmXMoFN/BkbrrZrXs+FoJIXzcpbxDG6g
X8b8emuqYICkHGmVo+</vt:lpwstr>
  </property>
  <property fmtid="{D5CDD505-2E9C-101B-9397-08002B2CF9AE}" pid="3" name="_2015_ms_pID_7253431">
    <vt:lpwstr>EayDdhrO/0c7kwmNnA49usV0vBg109CEHCubXst+3Rx1uqDslGqSkE
H6oz4sro/49gmSgq4zIHC2KlL4/qFkE9srGeLFUPC+zSmXSN4t/eK9Z9VV+4It/FU1k3C9FG
M8nll7MXsRTuoK1lC8qqZ4NcvG4413ysT487QGithSUnwMNMe+1+7H/TSDBS0qjE9P0bYPOU
AObzxyF3iUwBG/kUDXUO2BE4VYJDi72YdAp1</vt:lpwstr>
  </property>
  <property fmtid="{D5CDD505-2E9C-101B-9397-08002B2CF9AE}" pid="4" name="_2015_ms_pID_7253431_00">
    <vt:lpwstr>_2015_ms_pID_7253431</vt:lpwstr>
  </property>
  <property fmtid="{D5CDD505-2E9C-101B-9397-08002B2CF9AE}" pid="5" name="_2015_ms_pID_7253432">
    <vt:lpwstr>uj5LGjEIG52Hi+B1k0//1iQPckBSS6cWqmfK
txWadL6lOba+xYKPwv44Yln6eFvpykn7tzWihooEkC9ge99Jpr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429</vt:lpwstr>
  </property>
</Properties>
</file>